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Przebudowa                   drogi powiatowej nr 4408W w miejscowości Przetycz Włościańska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7-05-19T13:24:00Z</dcterms:modified>
  <cp:revision>4</cp:revision>
  <dc:subject/>
  <dc:title/>
</cp:coreProperties>
</file>